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br/>
        <w:t>1.</w:t>
      </w:r>
      <w:r>
        <w:rPr>
          <w:color w:val="000000"/>
          <w:sz w:val="21"/>
          <w:szCs w:val="21"/>
        </w:rPr>
        <w:t>《不能承受的生命之轻》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作者：</w:t>
      </w:r>
      <w:r>
        <w:rPr>
          <w:rFonts w:cs="Calibri" w:eastAsia="Calibri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[</w:t>
      </w:r>
      <w:r>
        <w:rPr>
          <w:color w:val="000000"/>
          <w:sz w:val="16"/>
          <w:szCs w:val="16"/>
        </w:rPr>
        <w:t>捷克</w:t>
      </w:r>
      <w:r>
        <w:rPr>
          <w:color w:val="000000"/>
          <w:sz w:val="16"/>
          <w:szCs w:val="16"/>
        </w:rPr>
        <w:t xml:space="preserve">] </w:t>
      </w:r>
      <w:r>
        <w:rPr>
          <w:color w:val="000000"/>
          <w:sz w:val="16"/>
          <w:szCs w:val="16"/>
        </w:rPr>
        <w:t>米兰</w:t>
      </w:r>
      <w:r>
        <w:rPr>
          <w:color w:val="000000"/>
          <w:sz w:val="16"/>
          <w:szCs w:val="16"/>
        </w:rPr>
        <w:t>·</w:t>
      </w:r>
      <w:r>
        <w:rPr>
          <w:color w:val="000000"/>
          <w:sz w:val="16"/>
          <w:szCs w:val="16"/>
        </w:rPr>
        <w:t>昆德拉；许钧</w:t>
      </w:r>
      <w:r>
        <w:rPr>
          <w:rFonts w:cs="Calibri" w:eastAsia="Calibri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译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出版社：上海译文出版社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分类：经典名著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3E3E3E"/>
          <w:spacing w:val="0"/>
          <w:sz w:val="19"/>
          <w:szCs w:val="19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简介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《不能承受的生命之轻》是米兰</w:t>
      </w:r>
      <w:r>
        <w:rPr>
          <w:color w:val="000000"/>
          <w:sz w:val="18"/>
          <w:szCs w:val="18"/>
        </w:rPr>
        <w:t>·</w:t>
      </w:r>
      <w:r>
        <w:rPr>
          <w:color w:val="000000"/>
          <w:sz w:val="18"/>
          <w:szCs w:val="18"/>
        </w:rPr>
        <w:t>昆德拉最负盛名的作品之一。小说描写了托马斯与特丽莎、萨丽娜之间的感情生活。但是，它绝不是一个男人和两个女人的三角性爱故事，它是一部哲理小说，小说从“永恒轮回”的讨论开始，把我们带入了对一系列问题的思考中，比如，轻与重，比如，灵与肉，它带领着我们思考——什么才是人类不能承受的生命之轻？意蕴深远，读它，你能领悟到智慧的力量，但又绝不枯燥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与此同时，这也是一部意象繁复的书，其中装载了多种涵义：被政治化了的社会内涵的揭示、人性考察、个人命运在特定历史与政治语境下的呈现，以及对两性关系本质上的探索等。昆德拉极其聪明地将这些元素糅合在一起，写成一部非同凡响的小说——其中既有隐喻式的哲学思考，也有人的悲欢离合的生命历程的展现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《诺曼底的六支军队》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作者：</w:t>
      </w:r>
      <w:r>
        <w:rPr>
          <w:rFonts w:cs="Calibri" w:eastAsia="Calibri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[</w:t>
      </w:r>
      <w:r>
        <w:rPr>
          <w:color w:val="000000"/>
          <w:sz w:val="16"/>
          <w:szCs w:val="16"/>
        </w:rPr>
        <w:t>美</w:t>
      </w:r>
      <w:r>
        <w:rPr>
          <w:color w:val="000000"/>
          <w:sz w:val="16"/>
          <w:szCs w:val="16"/>
        </w:rPr>
        <w:t>]</w:t>
      </w:r>
      <w:r>
        <w:rPr>
          <w:color w:val="000000"/>
          <w:sz w:val="16"/>
          <w:szCs w:val="16"/>
        </w:rPr>
        <w:t>约翰</w:t>
      </w:r>
      <w:r>
        <w:rPr>
          <w:color w:val="000000"/>
          <w:sz w:val="16"/>
          <w:szCs w:val="16"/>
        </w:rPr>
        <w:t>·</w:t>
      </w:r>
      <w:r>
        <w:rPr>
          <w:color w:val="000000"/>
          <w:sz w:val="16"/>
          <w:szCs w:val="16"/>
        </w:rPr>
        <w:t>基根</w:t>
      </w:r>
      <w:r>
        <w:rPr>
          <w:rFonts w:cs="Calibri" w:eastAsia="Calibri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；小小冰人</w:t>
      </w:r>
      <w:r>
        <w:rPr>
          <w:rFonts w:cs="Calibri" w:eastAsia="Calibri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译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出版社：中国长安出版社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分类：历史军事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3E3E3E"/>
          <w:spacing w:val="0"/>
          <w:sz w:val="19"/>
          <w:szCs w:val="19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简介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盟军对诺曼底海滩的进攻是一场几近完美的胜利，但还是经历了三个月的苦战才将德军在诺曼底的防御彻底打垮，并解放了巴黎。本书对这场战役进行了出色的、极为独特的描述，面对这些战斗，读者们经受着严峻的考验——每个人都会邂逅一个不同民族的观点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我们通过这种方式了解到的东西，就像亲身参与美军伞兵的空降，跟随加拿大士兵冒着弹雨向前推进，陪伴苏格兰步兵步行穿过田野，搭乘一辆英军坦克对敌发起进攻，投身于德国人在莫尔坦发动的反击，在波兰人的指挥下封闭法莱斯包围圈，作为一名“自由法国”的战士解放巴黎。本书在超越传统军事史的同时，也为二战中这场最重要的战役勾勒出了一幅生动的画面。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《查理日记：原始恐怖岛的追踪者》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作者：西西弗斯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color w:val="000000"/>
          <w:sz w:val="16"/>
          <w:szCs w:val="16"/>
        </w:rPr>
        <w:t>出版社：江苏凤凰文艺出版社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</w:rPr>
        <w:t>分类：亲子育儿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3E3E3E"/>
          <w:spacing w:val="0"/>
          <w:sz w:val="19"/>
          <w:szCs w:val="19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简介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藏在黄金宝盒里的一张古老航海图，将推理舞台指向臭名远扬的原始恐怖岛。为了继承父亲的遗志，再可怕的谣言也无法动摇查理出海的决心！登岛不久，暗中捣乱的“草裙大猩猩”便把小伙伴们抓到原始部落，不料他们不但没被烤成传说中的</w:t>
      </w:r>
      <w:r>
        <w:rPr>
          <w:color w:val="000000"/>
          <w:sz w:val="18"/>
          <w:szCs w:val="18"/>
        </w:rPr>
        <w:t>BBQ</w:t>
      </w:r>
      <w:r>
        <w:rPr>
          <w:color w:val="000000"/>
          <w:sz w:val="18"/>
          <w:szCs w:val="18"/>
        </w:rPr>
        <w:t>大餐，反而受到部落酋长款待。查理和小伙伴们运用智慧治愈隔壁部落长老的顽疾，成功化解两个分裂部落间的纷争，一跃成为万众瞩目的神之使者！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在胜利的欢庆声中，丛林中却隐隐惊现比恶魔更残忍的视线，邪恶的“追踪者”未曾有一刻放松过对查理的致命追击，甚至不惜用阴谋诡计掀起两大部落之间的嗜血战火！为了找出真相，小伙伴们仍需奋战到底！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《姥姥语录》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作者：倪萍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color w:val="000000"/>
          <w:sz w:val="16"/>
          <w:szCs w:val="16"/>
        </w:rPr>
        <w:t>出版社：长江文艺出版社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</w:rPr>
        <w:t>分类：人生哲学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3E3E3E"/>
          <w:spacing w:val="0"/>
          <w:sz w:val="19"/>
          <w:szCs w:val="19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简介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这是一本姥姥与外孙女之间充满了爱的故事。倪萍以淳朴真挚的文笔描述了</w:t>
      </w:r>
      <w:r>
        <w:rPr>
          <w:color w:val="000000"/>
          <w:sz w:val="18"/>
          <w:szCs w:val="18"/>
        </w:rPr>
        <w:t>99</w:t>
      </w:r>
      <w:r>
        <w:rPr>
          <w:color w:val="000000"/>
          <w:sz w:val="18"/>
          <w:szCs w:val="18"/>
        </w:rPr>
        <w:t>岁高龄的姥姥与“我”之间相处的点点滴滴，数年间感动了百万读者，此次全新推出增订本，收录十余篇倪萍近年最新文章，以及二十余幅珍贵画作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姥姥是一位普通的姥姥，是一个家家都有的老人，她的事都是日常琐事，读起来却尤为动人，仿佛自己的姥姥就在眼前。姥姥一生勤俭持家，善良敦厚，是一位传统的伟大的中国女性。她说的话简单朴实却富有哲理，尽是些萝卜白菜一样不值钱的东西，却是最顺口、最对胃的好东西，下到锅里就养命。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《地道美国》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作者：庄百川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>
          <w:color w:val="000000"/>
          <w:sz w:val="16"/>
          <w:szCs w:val="16"/>
        </w:rPr>
        <w:t>出版社：北京联合出版公司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</w:rPr>
        <w:t>分类：人文社科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/>
        <w:drawing>
          <wp:inline distT="0" distB="0" distL="0" distR="0">
            <wp:extent cx="1440180" cy="14401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简介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关于美国的书，中国人写了很多，但写普通美国人的书，却只有这一本。只有了解了真实的美国人，才能理解什么是“地道美国”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一个“土豪”投资</w:t>
      </w:r>
      <w:r>
        <w:rPr>
          <w:color w:val="000000"/>
          <w:sz w:val="18"/>
          <w:szCs w:val="18"/>
        </w:rPr>
        <w:t>100</w:t>
      </w:r>
      <w:r>
        <w:rPr>
          <w:color w:val="000000"/>
          <w:sz w:val="18"/>
          <w:szCs w:val="18"/>
        </w:rPr>
        <w:t>万美金就能够在美国生活得体面，就能够赢得美国社会尊重吗？一个人在美国留学</w:t>
      </w: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年，就能顶破头上的无形天窗成为真正的“美国人”吗？在纽约华盛顿逛逛就算了解美国吗？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作为唯一的超级大国，美国离我们很远，彼此相隔浩瀚的太平洋；但也离我们很近，生活中，美国文化、产品无孔不入。然而普通美国人的生活状态以及他们的价值观、人生观到底是怎样的？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书将为你呈现一个真实而陌生的美利坚。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《吃茶一水间》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作者：王迎新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color w:val="000000"/>
          <w:sz w:val="16"/>
          <w:szCs w:val="16"/>
        </w:rPr>
        <w:t>出版社：山东画报出版社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</w:rPr>
        <w:t>分类：生活保健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3E3E3E"/>
          <w:spacing w:val="0"/>
          <w:sz w:val="19"/>
          <w:szCs w:val="19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简介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420"/>
        <w:jc w:val="left"/>
        <w:rPr/>
      </w:pP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席最精美的茶席、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节气里最贴心的饮茶建议、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</w:t>
      </w:r>
      <w:r>
        <w:rPr>
          <w:color w:val="000000"/>
          <w:sz w:val="18"/>
          <w:szCs w:val="18"/>
        </w:rPr>
        <w:t>68</w:t>
      </w:r>
      <w:r>
        <w:rPr>
          <w:color w:val="000000"/>
          <w:sz w:val="18"/>
          <w:szCs w:val="18"/>
        </w:rPr>
        <w:t>辑最详赡的瀹茶记录、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</w:t>
      </w:r>
      <w:r>
        <w:rPr>
          <w:color w:val="000000"/>
          <w:sz w:val="18"/>
          <w:szCs w:val="18"/>
        </w:rPr>
        <w:t>72</w:t>
      </w:r>
      <w:r>
        <w:rPr>
          <w:color w:val="000000"/>
          <w:sz w:val="18"/>
          <w:szCs w:val="18"/>
        </w:rPr>
        <w:t>款茶的因缘遇合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一瓯在手，得来清寂与安顿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一期一会，莫失莫忘只今朝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摩挲那些古器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流转经年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薰过的香、浸过的茶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它们去了哪里？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痕迹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　　比生命更长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《怪谈——日本动漫中的传统妖怪》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作者：周英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color w:val="000000"/>
          <w:sz w:val="16"/>
          <w:szCs w:val="16"/>
        </w:rPr>
        <w:t>出版社：中国传媒大学出版社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</w:rPr>
        <w:t>分类：文学艺术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3E3E3E"/>
          <w:spacing w:val="0"/>
          <w:sz w:val="19"/>
          <w:szCs w:val="19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简介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妖怪文化并不是恐怖的文化，也不是猎奇的文化。之所以说妖怪文化到现在仍然有价值，决不是因为被它的光怪陆离照花了眼，而是透过荒诞的表面，我们可以清晰地触摸到它包含在其中的严肃内核，撇去虚幻的浮沫，我们能够明白地看到它其中蕴涵的真切道理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日本的女妖敢爱敢恨，正是这强烈的情感使得女妖们血肉丰满，性情激烈，呼之欲出。因为“恨”，她们能不惜一切代价去报仇，去反抗。这些痴人，因为无法化解心中的纠结，又无法将生命瓦全于人世，终于在另一个世界中找到了一席之地，或痛快淋漓、或无可奈何地游荡于苍茫天地之间。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《穿越世纪的光：周有光画传》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作者：《周有光画传》编委会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color w:val="000000"/>
          <w:sz w:val="16"/>
          <w:szCs w:val="16"/>
        </w:rPr>
        <w:t>出版社：生活</w:t>
      </w:r>
      <w:r>
        <w:rPr>
          <w:color w:val="000000"/>
          <w:sz w:val="16"/>
          <w:szCs w:val="16"/>
        </w:rPr>
        <w:t>·</w:t>
      </w:r>
      <w:r>
        <w:rPr>
          <w:color w:val="000000"/>
          <w:sz w:val="16"/>
          <w:szCs w:val="16"/>
        </w:rPr>
        <w:t>读书</w:t>
      </w:r>
      <w:r>
        <w:rPr>
          <w:color w:val="000000"/>
          <w:sz w:val="16"/>
          <w:szCs w:val="16"/>
        </w:rPr>
        <w:t>·</w:t>
      </w:r>
      <w:r>
        <w:rPr>
          <w:color w:val="000000"/>
          <w:sz w:val="16"/>
          <w:szCs w:val="16"/>
        </w:rPr>
        <w:t>新知三联书店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</w:rPr>
        <w:t>分类：小说传记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3E3E3E"/>
          <w:spacing w:val="0"/>
          <w:sz w:val="19"/>
          <w:szCs w:val="19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简介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周有光是我国著名的金融学家和语言学家。这部画传侧重历史性，通过广阔的视角，以二百余幅老照片，展现了周老一生丰富的经历，还原了他生活于其中的时代背景，也有助于读者理解晚年周有光为何会持续地关注、探索和思考文化和文明演进等“大问题”。更为重要的是，读者可以通过周老的人生故事，窥见一代知识人的思索和成长，从而窥见中国近代社会的整体面貌。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《大地的成长》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作者：</w:t>
      </w:r>
      <w:r>
        <w:rPr>
          <w:color w:val="000000"/>
          <w:sz w:val="16"/>
          <w:szCs w:val="16"/>
        </w:rPr>
        <w:t>[</w:t>
      </w:r>
      <w:r>
        <w:rPr>
          <w:color w:val="000000"/>
          <w:sz w:val="16"/>
          <w:szCs w:val="16"/>
        </w:rPr>
        <w:t>挪</w:t>
      </w:r>
      <w:r>
        <w:rPr>
          <w:color w:val="000000"/>
          <w:sz w:val="16"/>
          <w:szCs w:val="16"/>
        </w:rPr>
        <w:t>]</w:t>
      </w:r>
      <w:r>
        <w:rPr>
          <w:color w:val="000000"/>
          <w:sz w:val="16"/>
          <w:szCs w:val="16"/>
        </w:rPr>
        <w:t>汉姆生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color w:val="000000"/>
          <w:sz w:val="16"/>
          <w:szCs w:val="16"/>
        </w:rPr>
        <w:t>出版社：北京理工大学出版社</w:t>
      </w:r>
      <w:r>
        <w:rPr>
          <w:color w:val="000000"/>
          <w:sz w:val="16"/>
          <w:szCs w:val="16"/>
        </w:rPr>
        <w:br/>
      </w:r>
      <w:r>
        <w:rPr>
          <w:color w:val="000000"/>
          <w:sz w:val="16"/>
          <w:szCs w:val="16"/>
        </w:rPr>
        <w:t>分类：小说传记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3E3E3E"/>
          <w:spacing w:val="0"/>
          <w:sz w:val="19"/>
          <w:szCs w:val="19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简介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书被誉为“挪威小说中的经典”，描写了一个庄稼汉的平凡故事。小说没有引人入胜的情节，文笔朴实无华，十分贴近生活。汉姆生在《大地的成长》这部小说中，让他的主人公在人迹罕至的深山老林中，寻到了一块草原和山林，山林下是一片富饶、郁郁葱葱的山坡，还有一条小溪。孤寂的主人公，一个人在这片荒山野地上住了下来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他体格魁梧，力大无穷，他相信，凭他一双勤劳而灵巧的手，可以为自己开辟一个世外乐园。他也果真达到了目的。他结了婚，生了孩子，过着富裕的农庄生活。汉姆生塑造这样一个自给自足的农民形象，是想呼唤人们要回到大自然中，鄙弃工业城市文明，返归原始世界。因为作者认为，工业城市文明使人们丧失了真诚和淳朴，随着机器的大量使用，人们越来越狡诈、恶毒、贪婪。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br/>
        <w:t>10.</w:t>
      </w:r>
      <w:r>
        <w:rPr>
          <w:color w:val="000000"/>
          <w:sz w:val="21"/>
          <w:szCs w:val="21"/>
        </w:rPr>
        <w:t>《危机时刻：德国保守主义革命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7" w:before="0" w:after="0"/>
        <w:jc w:val="center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ascii="Hiragino Sans GB;Segoe Print" w:hAnsi="Hiragino Sans GB;Segoe Print" w:cs="Hiragino Sans GB;Segoe Print" w:eastAsia="Hiragino Sans GB;Segoe Print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作者：曹卫东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center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ascii="Hiragino Sans GB;Segoe Print" w:hAnsi="Hiragino Sans GB;Segoe Print" w:cs="Hiragino Sans GB;Segoe Print" w:eastAsia="Hiragino Sans GB;Segoe Print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出版社：上海人民出版社</w:t>
      </w: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br/>
      </w:r>
      <w:r>
        <w:rPr>
          <w:rFonts w:ascii="Hiragino Sans GB;Segoe Print" w:hAnsi="Hiragino Sans GB;Segoe Print" w:cs="Hiragino Sans GB;Segoe Print" w:eastAsia="Hiragino Sans GB;Segoe Print"/>
          <w:i w:val="false"/>
          <w:caps w:val="false"/>
          <w:smallCaps w:val="false"/>
          <w:color w:val="000000"/>
          <w:spacing w:val="0"/>
          <w:sz w:val="16"/>
          <w:szCs w:val="16"/>
          <w:u w:val="none"/>
        </w:rPr>
        <w:t>分类：政治法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7" w:before="0" w:after="0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3E3E3E"/>
          <w:spacing w:val="0"/>
          <w:sz w:val="19"/>
          <w:szCs w:val="19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简介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440180" cy="144018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3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本书为读者呈现的是</w:t>
      </w:r>
      <w:r>
        <w:rPr>
          <w:color w:val="000000"/>
          <w:sz w:val="18"/>
          <w:szCs w:val="18"/>
        </w:rPr>
        <w:t>1933</w:t>
      </w:r>
      <w:r>
        <w:rPr>
          <w:color w:val="000000"/>
          <w:sz w:val="18"/>
          <w:szCs w:val="18"/>
        </w:rPr>
        <w:t>年纳粹政权前后，德国思想界影响深远的思潮：保守主义革命。这股思潮接续德国青年运动的精神旨趣，以反对魏玛民主政治为发端，吁求强有力的“帝国”政治。保守主义知识分子与纳粹政权关系错综复杂，一方面拒绝与希特勒政权合作，另一方面却又为它在思想层面的合法化提供了智力支持。</w:t>
      </w:r>
    </w:p>
    <w:p>
      <w:pPr>
        <w:pStyle w:val="Style15"/>
        <w:keepNext w:val="false"/>
        <w:keepLines w:val="false"/>
        <w:widowControl/>
        <w:pBdr/>
        <w:spacing w:lineRule="atLeast" w:line="307" w:before="0" w:after="0"/>
        <w:jc w:val="left"/>
        <w:rPr>
          <w:rFonts w:ascii="Hiragino Sans GB;Segoe Print" w:hAnsi="Hiragino Sans GB;Segoe Print" w:eastAsia="Hiragino Sans GB;Segoe Print" w:cs="Hiragino Sans GB;Segoe Print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7" w:before="0" w:after="0"/>
        <w:ind w:left="0" w:right="0" w:hanging="0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i w:val="false"/>
          <w:caps w:val="false"/>
          <w:smallCaps w:val="false"/>
          <w:color w:val="000000"/>
          <w:spacing w:val="0"/>
          <w:sz w:val="19"/>
          <w:szCs w:val="19"/>
          <w:u w:val="none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3e3e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1" fillcolor="#3e3e3e" stroked="f" o:allowincell="f" style="position:absolute;margin-left:0pt;margin-top:0pt;width:431.95pt;height:1.45pt;mso-wrap-style:none;v-text-anchor:middle">
                <v:fill o:detectmouseclick="t" type="solid" color2="#c1c1c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>
          <w:rFonts w:ascii="Hiragino Sans GB;Segoe Print" w:hAnsi="Hiragino Sans GB;Segoe Print" w:eastAsia="Hiragino Sans GB;Segoe Print" w:cs="Hiragino Sans GB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19"/>
          <w:szCs w:val="19"/>
        </w:rPr>
      </w:pPr>
      <w:r>
        <w:rPr>
          <w:rFonts w:eastAsia="Hiragino Sans GB;Segoe Print" w:cs="Hiragino Sans GB;Segoe Print" w:ascii="Hiragino Sans GB;Segoe Print" w:hAnsi="Hiragino Sans GB;Segoe Print"/>
          <w:b w:val="false"/>
          <w:i w:val="false"/>
          <w:caps w:val="false"/>
          <w:smallCaps w:val="false"/>
          <w:color w:val="3E3E3E"/>
          <w:spacing w:val="0"/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iragino Sans GB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381910849</cp:lastModifiedBy>
  <dcterms:modified xsi:type="dcterms:W3CDTF">2018-01-05T10:3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